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COMUNICATO  del 09.04.2011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orso pubblico per titoli ed esami per la copertura a tempo indeterminato di n. 2    (due) posti di Operatore Socio Sanitario – O.S.S. cat. Bs indetto con deliberazione n. 1133 del 26.11.2009</w:t>
      </w:r>
      <w:r>
        <w:rPr>
          <w:rFonts w:cs="Arial" w:ascii="Arial" w:hAnsi="Arial"/>
          <w:b/>
          <w:szCs w:val="24"/>
        </w:rPr>
        <w:t xml:space="preserve">.  </w:t>
      </w:r>
      <w:r>
        <w:rPr>
          <w:rFonts w:cs="Arial" w:ascii="Arial" w:hAnsi="Arial"/>
          <w:b/>
          <w:sz w:val="24"/>
          <w:szCs w:val="24"/>
        </w:rPr>
        <w:t xml:space="preserve">RISULTANZE VALUTAZIONE TITOLI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i comunica che in data odierna 09.04.2011  viene pubblicato , in allegato alla presente ed in ordine alfabetico, l’elenco delle risultanze della valutazione dei titoli dei restanti candidati , dal n. 247 ( MICCA VITINA ) al n. 391( ZITO MARIA GRAZIA 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mente al suddetto elenco, si trasmette , per la pubblicazione nello stesso giorno , il prospetto contenente i nominativi dei candidati  ricompresi dal n. 1 al n. 246 nei cui confronti  vi è stata rivisitazione della valutazione dei titoli , avendone , gli stessi,  fatta richiesta per le vie brevi .  Si evidenzia che il prospetto è relativo solo ai candidati nei cui confronti la rivisitazione ha comportato variazione di punteggio 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In data 17.05.2011 sarà pubblicato ,  in forma anonima ed in cronologia numerica, l’esito espresso in punteggio della prova  pratica per singolo candidato (solo numerata) ed in data 18.05.2011, alle ore 9,00 c/o la sala formazione dell’ASP di Potenza di via Torraca n.2, sarà effettuato il pubblico abbinamento dei dati anagrafici alla singola  prova pratica con apertura delle buste contenenti i nominativi dei candidati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arà altresì, pubblicato, con la stessa modalità e sullo stesso sito internet, in data 19.05.2011 il calendario della  prova oral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RESIDENTE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Dott. Sergio Maria MOLINARI               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121285</wp:posOffset>
              </wp:positionV>
              <wp:extent cx="211836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8360" cy="5715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RVIZIO SANITARIO REG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BASILICATA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zienda Sanitaria Locale di Potenza</w:t>
                          </w:r>
                        </w:p>
                      </w:txbxContent>
                    </wps:txbx>
                    <wps:bodyPr anchor="t" lIns="17780" tIns="45720" rIns="10795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166.8pt;height:45pt;mso-wrap-distance-left:9.05pt;mso-wrap-distance-right:9.05pt;mso-wrap-distance-top:0pt;mso-wrap-distance-bottom:0pt;margin-top:9.55pt;mso-position-vertical-relative:text;margin-left:117pt;mso-position-horizontal-relative:text">
              <v:stroke dashstyle="dash"/>
              <v:textbox inset="0.0194444444444444in,0.05in,0.118055555555556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RVIZIO SANITARIO REGIONAL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BASILICATA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Azienda Sanitaria Locale di Potenz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44:00Z</dcterms:created>
  <dc:creator>A.,S. USL N.2 Potenza</dc:creator>
  <dc:description/>
  <cp:keywords/>
  <dc:language>en-US</dc:language>
  <cp:lastModifiedBy>nikola</cp:lastModifiedBy>
  <cp:lastPrinted>2011-03-29T12:37:00Z</cp:lastPrinted>
  <dcterms:modified xsi:type="dcterms:W3CDTF">2011-04-08T11:15:00Z</dcterms:modified>
  <cp:revision>5</cp:revision>
  <dc:subject/>
  <dc:title> </dc:title>
</cp:coreProperties>
</file>